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А ПРИРОДЫ</w:t>
        <w:tab/>
        <w:t xml:space="preserve"> СКАЛА МЕМОРИАЛ «ПРОФИЛЬ ПУШКИНА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: скала мемориал «Профиль Пушкин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Статус: </w:t>
      </w:r>
      <w:r>
        <w:rPr>
          <w:sz w:val="28"/>
          <w:szCs w:val="28"/>
        </w:rPr>
        <w:t>регио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.01.2002 г. 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Дагестан от 27 февраля 1992 г. «Об особо охраняемых природных территориях»;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</w:rPr>
        <w:t>П</w:t>
      </w:r>
      <w:r>
        <w:rPr>
          <w:sz w:val="28"/>
          <w:szCs w:val="28"/>
        </w:rPr>
        <w:t>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13.04.1978 г. № 124. «О признании уникальных ландшафтных геологических и ботанических объектов памятниками природы Дагестанской АССР»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Профиль: </w:t>
      </w:r>
      <w:r>
        <w:rPr>
          <w:sz w:val="28"/>
          <w:szCs w:val="28"/>
        </w:rPr>
        <w:t>ландшаф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5. Местоположение в структуре административно-территориального деления Республики Дагестан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якентский район (административный центр – п. Каяк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нимаемая площадь: 10 га</w:t>
      </w:r>
    </w:p>
    <w:p>
      <w:pPr>
        <w:pStyle w:val="Normal"/>
        <w:rPr/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Орган государственной власти, в управлении которого находится     особо охраняемая природная территория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Цель создания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природы создан для охраны неповторимого творения природы – скалы имеющей профиль А.С. Пушкина, расположенный на юго-западной окраине г. Избербаша, и проведения научных, учебно-просветительных, и эстетически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раткая характеристика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ушкин-Тау – гора, расположена в Каякентском районе, западнее города Избербаша. Находится на высоте 220 метров над уровнем моря.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ушкин-Тау – это сочетание множества скал, которые заходят друг за друга, и только с одного определенного места отчетливо просматривается профиль великого поэта – А.С. Пушкина, из-за раскиданности этих скал точно определить границы памятника невозможно, поэтому указание на карт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ктоническое строение территории характеризуется переходом от Каранайаульской синклинарии на западе к Избербашской антиклинарии на востоке. Западное крыло антиклинарии в силу большой удаленности от моря, выступает в виде крутого уступа высотой 130-220 м. над уровнем моря. Уступ состоит из известняков, на которые налегают апшеронские отложения, представленные глинами, супесями, песк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уступ хорошо виден за десятки километров и носит название горы Избербаш (Избергтау).  Северная часть горы известна как Пушкин-Тау. Высота этой вершины (скалы) составляет около 130 м, а максимальная высота всей г. Избербаш – 223 м. На этом участке развиты цокольные террасы на отметках + 50 и + 20 метров. Время формирования этих террас – 17-14 тыс. лет.  Эти террасы состоят из Каранайаульской синклинарии горизонтальное залегание слоев. Именно такое залегание слоев известняков и способствует созданию причудливых очертаний г. Пушкин-Тау, очень сильно напоминающих профиль А.С.Пушки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и вблизи памятника отсутствуют подземные воды. Видимо, это связано широким развитием разрывных нарушений, по которым вода фильтруется напосредственно в Каспийское море. Проблема питьевой воды, для крупного города как Избербаш – остается одной из актуальных. Памятник природы расположен на границе Северо-Приморского и Южно-Приморского районов климата полупустынь с мягкой зимой и сравнительно менее засушливым летом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мат с мягкой зимой и сравнительно засушливым летом. Среднегодовое количество осадков колеблется от 250 до 300 мм. Самый холодный месяц – январь, со среднемесячной температурой +0,6°С; самый теплый – июль, со среднемесячной температурой +24,1°С; абсолютный температурный минимум составляет -22°С, максимум – +37°С. Снежный покров, как правило, неустойчивый и непродолжительный – не более 30 дней в году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Для территории памятника природы характерно преобладание ветров северо-западных и юго-восточных направлений.  Из растительности представлены разнотравно-полынно-злаковые степ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сновным доминантом является полынь таврическа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едких и охраняемых видов можно встретить пушкиния пролесковая, безвременник яркий, касатик остродольный. Шалфей коровяколистны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а территории памятника характерно обилие развитие эфемеров и эфемероидов весной и в начале лета.  Наиболее часто встречаются следующие однолетники: костер мягкий, костер японский, коленица целендрическая, люцерна мелкая, бурачек пустынный, нежник иволостный. Эфемеры представлены такими растениями как – лук луковичный, птицемлечник Синтемиса, мятлик луковичный и д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ноголетних встречаются: житняк гребенчатый, дубровник белый, синеголовник полевой, шандра обыкновенная, кохия простертая и др. Часто встречаются небольшие группы гемиксерофитных кустарников: держи - дерево, крушина Палласа, спирея звероболистная, реже деревца дуба и кизил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уна пресмыкающихся горы Пушкинтау, тоже богата, среди которых также много редких и охраняемых видов. – средиземноморская черепаха, западный удавчик, краснобрюхий полоз, кошачья змея, гюрза. А из рептилий встречаются полосатая ящерица, желтопузик, ошейниковый эйнерис Из </w:t>
      </w:r>
      <w:r>
        <w:rPr>
          <w:b/>
          <w:sz w:val="28"/>
          <w:szCs w:val="28"/>
        </w:rPr>
        <w:t>земноводных</w:t>
      </w:r>
      <w:r>
        <w:rPr>
          <w:sz w:val="28"/>
          <w:szCs w:val="28"/>
        </w:rPr>
        <w:t xml:space="preserve"> отмечено только зеленая жаб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разнообразна </w:t>
      </w:r>
      <w:r>
        <w:rPr>
          <w:b/>
          <w:sz w:val="28"/>
          <w:szCs w:val="28"/>
        </w:rPr>
        <w:t xml:space="preserve">фауна </w:t>
      </w:r>
      <w:r>
        <w:rPr>
          <w:sz w:val="28"/>
          <w:szCs w:val="28"/>
        </w:rPr>
        <w:t xml:space="preserve">птиц.  Встречается много дневных хищных птиц, в том числе: курганник, белоголовый сип, стервятник, балобан, обыкновенная пустельга. Здесь также обычны сизый голубь, золотистая щурка, и сизоворолнка. Харантерны каменки – плясунья, испанская и плещанка. В верхней части горы встречается на выровненных участках встречаются многие виды жаворонков –хохлатый, лесной, полевой. В кустарниковых зарослях гнездятся славки. Богата гора и </w:t>
      </w:r>
      <w:r>
        <w:rPr>
          <w:b/>
          <w:sz w:val="28"/>
          <w:szCs w:val="28"/>
        </w:rPr>
        <w:t>пресмыкающимися,</w:t>
      </w:r>
      <w:r>
        <w:rPr>
          <w:sz w:val="28"/>
          <w:szCs w:val="28"/>
        </w:rPr>
        <w:t xml:space="preserve"> которые являются охраняемыми видами – средиземноморская черепаха, западный удавчик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 растений и животных, занесенных в Красные книги России и Дагестана,</w:t>
      </w:r>
      <w:r>
        <w:rPr>
          <w:sz w:val="28"/>
          <w:szCs w:val="28"/>
        </w:rPr>
        <w:t xml:space="preserve"> в пределах памятника природы и в его ближайших окресностях могут быть встречены 6 видов высших растений. 13 видов насекомых, 1 вид земноводных, 5 видов пресмыкающихся, 16 видов птиц и 2 вида млекопитающих. 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амятника природы в хозяйственном отношении никак не используется, за исключением случайно заходящего сюда во время выпаса скота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естности памятника природы являются довольно популярным местом отдыха жителей г. Избербаш, которые оставляют после себя много мусора.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жим особой охран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рывных работ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овых дорог и других коммуникаций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ас скот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древесно-кустарниковой растительност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к палов и выжигание травянистой растительност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алаток, устройство привалов и ночлегов, разведение костров вне специально отведенных мест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релищных, массовых и спортивных мероприятий вне специально отведенных мест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апитальных объектов жилого и хозяйственного назнач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частную собственность и аренду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Допустимые виды исполь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и туристические экскурсии, сбор гербариев, зоологические и фенологические наблю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Меры охраны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ропе, ведущей к памятнику природы, и на вершине                  г. Пушкин-Тау со стороны дороги специальные предупредительные и информационные знак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ланировать строительство объектов в окрестностях памятников природы (линий электропередач, других линейных сооружений, вышек и т.п.), таким образом, чтобы их расположение, и внешний вид не портили панораму памятника природы и не нарушали естественный облик окружающего природного ландшаф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: 05:49-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C1C1C"/>
          <w:sz w:val="28"/>
          <w:szCs w:val="28"/>
          <w:shd w:fill="F7F7F7" w:val="clear"/>
        </w:rPr>
        <w:t>Администрация муниципального района «Каякент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1C1C1C"/>
          <w:sz w:val="28"/>
          <w:szCs w:val="28"/>
          <w:shd w:fill="F7F7F7" w:val="clear"/>
        </w:rPr>
      </w:pPr>
      <w:r>
        <w:rPr>
          <w:color w:val="000000"/>
          <w:sz w:val="28"/>
          <w:szCs w:val="28"/>
          <w:shd w:fill="FFFFFF" w:val="clear"/>
        </w:rPr>
        <w:t>368560, Республика Дагестан, Каякентский район, с. Новокаякент, ул. Джабраиловой, 36.</w:t>
      </w:r>
    </w:p>
    <w:p>
      <w:pPr>
        <w:pStyle w:val="Normal"/>
        <w:rPr>
          <w:b/>
          <w:b/>
          <w:color w:val="1C1C1C"/>
          <w:sz w:val="28"/>
          <w:szCs w:val="28"/>
          <w:shd w:fill="F7F7F7" w:val="clear"/>
        </w:rPr>
      </w:pPr>
      <w:r>
        <w:rPr>
          <w:b/>
          <w:color w:val="1C1C1C"/>
          <w:sz w:val="28"/>
          <w:szCs w:val="28"/>
          <w:shd w:fill="F7F7F7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сок краснокнижных растений 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ртосхема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тография на момент составления па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дких и исчезающих видов животных и растений памятника прир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и прилегающих к нему территор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есенных в Красные книги России и Дагест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тения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сатик остродольный – Iris acutiloba C. A. Me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атик карликовый – Iris pumila 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8"/>
          <w:szCs w:val="28"/>
        </w:rPr>
        <w:t xml:space="preserve">Хохлатка таркинская – </w:t>
      </w:r>
      <w:r>
        <w:rPr>
          <w:b/>
          <w:bCs/>
          <w:sz w:val="28"/>
          <w:szCs w:val="28"/>
          <w:lang w:val="en-US"/>
        </w:rPr>
        <w:t>Corydal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arkien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okh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шкиния пролесковая – </w:t>
      </w:r>
      <w:r>
        <w:rPr>
          <w:bCs/>
          <w:sz w:val="28"/>
          <w:szCs w:val="28"/>
          <w:lang w:val="en-US"/>
        </w:rPr>
        <w:t>Puschkin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cilloid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a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алфей коровяколистный – </w:t>
      </w:r>
      <w:r>
        <w:rPr>
          <w:bCs/>
          <w:sz w:val="28"/>
          <w:szCs w:val="28"/>
          <w:lang w:val="en-US"/>
        </w:rPr>
        <w:t>Salv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erbascifol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i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8"/>
          <w:szCs w:val="28"/>
        </w:rPr>
        <w:t xml:space="preserve">Безвременник яркий – </w:t>
      </w:r>
      <w:r>
        <w:rPr>
          <w:b/>
          <w:bCs/>
          <w:sz w:val="28"/>
          <w:szCs w:val="28"/>
          <w:lang w:val="en-US"/>
        </w:rPr>
        <w:t>Colchic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aet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ev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Насекомы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/>
          <w:bCs/>
          <w:color w:val="000000"/>
          <w:sz w:val="28"/>
          <w:szCs w:val="28"/>
        </w:rPr>
        <w:t xml:space="preserve">Боливария короткокрылая – </w:t>
      </w:r>
      <w:r>
        <w:rPr>
          <w:b/>
          <w:bCs/>
          <w:color w:val="000000"/>
          <w:sz w:val="28"/>
          <w:szCs w:val="28"/>
          <w:lang w:val="en-US"/>
        </w:rPr>
        <w:t>Bolivari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brachyptera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пуза среднеазиатская – </w:t>
      </w:r>
      <w:r>
        <w:rPr>
          <w:color w:val="000000"/>
          <w:sz w:val="28"/>
          <w:szCs w:val="28"/>
          <w:lang w:val="en-US"/>
        </w:rPr>
        <w:t>Empu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nicornis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ыбка степная – </w:t>
      </w:r>
      <w:r>
        <w:rPr>
          <w:b/>
          <w:color w:val="000000"/>
          <w:sz w:val="28"/>
          <w:szCs w:val="28"/>
          <w:lang w:val="en-US"/>
        </w:rPr>
        <w:t>Sag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edo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асотел пахучий – </w:t>
      </w:r>
      <w:r>
        <w:rPr>
          <w:b/>
          <w:sz w:val="28"/>
          <w:szCs w:val="28"/>
          <w:lang w:val="en-GB"/>
        </w:rPr>
        <w:t>Calosoma sycophata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желица Адамса – </w:t>
      </w:r>
      <w:r>
        <w:rPr>
          <w:color w:val="000000"/>
          <w:sz w:val="28"/>
          <w:szCs w:val="28"/>
          <w:lang w:val="en-US"/>
        </w:rPr>
        <w:t>Carab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amsi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авказский жук-олень – </w:t>
      </w:r>
      <w:r>
        <w:rPr>
          <w:color w:val="000000"/>
          <w:sz w:val="28"/>
          <w:szCs w:val="28"/>
          <w:lang w:val="en-US"/>
        </w:rPr>
        <w:t>Luca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beric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ач большой дубовый – </w:t>
      </w:r>
      <w:r>
        <w:rPr>
          <w:color w:val="000000"/>
          <w:sz w:val="28"/>
          <w:szCs w:val="28"/>
          <w:lang w:val="en-US"/>
        </w:rPr>
        <w:t>Ceramby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rd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uminat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color w:val="000000"/>
          <w:sz w:val="28"/>
          <w:szCs w:val="28"/>
        </w:rPr>
        <w:t xml:space="preserve">Усач резус – </w:t>
      </w:r>
      <w:r>
        <w:rPr>
          <w:color w:val="000000"/>
          <w:sz w:val="28"/>
          <w:szCs w:val="28"/>
          <w:lang w:val="en-US"/>
        </w:rPr>
        <w:t>Phes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ricolli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color w:val="000000"/>
          <w:sz w:val="28"/>
          <w:szCs w:val="28"/>
        </w:rPr>
        <w:t xml:space="preserve">Усач азиатский – </w:t>
      </w:r>
      <w:r>
        <w:rPr>
          <w:color w:val="000000"/>
          <w:sz w:val="28"/>
          <w:szCs w:val="28"/>
          <w:lang w:val="en-US"/>
        </w:rPr>
        <w:t>Prio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iatic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color w:val="000000"/>
          <w:sz w:val="28"/>
          <w:szCs w:val="28"/>
        </w:rPr>
        <w:t xml:space="preserve">Грушевая сатурния – </w:t>
      </w:r>
      <w:r>
        <w:rPr>
          <w:color w:val="000000"/>
          <w:sz w:val="28"/>
          <w:szCs w:val="28"/>
          <w:lang w:val="en-US"/>
        </w:rPr>
        <w:t>Saturn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yri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color w:val="000000"/>
          <w:sz w:val="28"/>
          <w:szCs w:val="28"/>
        </w:rPr>
        <w:t xml:space="preserve">Лента орденская малиновая – </w:t>
      </w:r>
      <w:r>
        <w:rPr>
          <w:color w:val="000000"/>
          <w:sz w:val="28"/>
          <w:szCs w:val="28"/>
          <w:lang w:val="en-US"/>
        </w:rPr>
        <w:t>Catoca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ns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color w:val="000000"/>
          <w:sz w:val="28"/>
          <w:szCs w:val="28"/>
        </w:rPr>
        <w:t xml:space="preserve">Подалирий – </w:t>
      </w:r>
      <w:r>
        <w:rPr>
          <w:color w:val="000000"/>
          <w:sz w:val="28"/>
          <w:szCs w:val="28"/>
          <w:lang w:val="en-US"/>
        </w:rPr>
        <w:t>Iphicli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daliri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color w:val="000000"/>
          <w:sz w:val="28"/>
          <w:szCs w:val="28"/>
        </w:rPr>
        <w:t xml:space="preserve">Аскалаф пестрый – </w:t>
      </w:r>
      <w:r>
        <w:rPr>
          <w:color w:val="000000"/>
          <w:sz w:val="28"/>
          <w:szCs w:val="28"/>
          <w:lang w:val="en-US"/>
        </w:rPr>
        <w:t>Ascalaph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caroni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смыкающиеся: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</w:tblGrid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едиземноморская черепаха– </w:t>
            </w:r>
            <w:r>
              <w:rPr>
                <w:b/>
                <w:sz w:val="28"/>
                <w:szCs w:val="28"/>
                <w:lang w:val="en-GB"/>
              </w:rPr>
              <w:t>Testud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graeca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GB"/>
              </w:rPr>
              <w:t>Linnaeus</w:t>
            </w:r>
            <w:r>
              <w:rPr>
                <w:b/>
                <w:sz w:val="28"/>
                <w:szCs w:val="28"/>
              </w:rPr>
              <w:t>, 1758).</w:t>
            </w:r>
          </w:p>
        </w:tc>
      </w:tr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1" w:firstLine="14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падный удавчик – </w:t>
            </w:r>
            <w:r>
              <w:rPr>
                <w:b/>
                <w:sz w:val="28"/>
                <w:szCs w:val="28"/>
                <w:lang w:val="en-GB"/>
              </w:rPr>
              <w:t>Ery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jaculus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GB"/>
              </w:rPr>
              <w:t>Linnaeus</w:t>
            </w:r>
            <w:r>
              <w:rPr>
                <w:b/>
                <w:sz w:val="28"/>
                <w:szCs w:val="28"/>
              </w:rPr>
              <w:t>, 1758).</w:t>
            </w:r>
          </w:p>
        </w:tc>
      </w:tr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/>
            </w:pPr>
            <w:r>
              <w:rPr>
                <w:sz w:val="28"/>
                <w:szCs w:val="28"/>
              </w:rPr>
              <w:t xml:space="preserve">Краснобрюхий полоз – </w:t>
            </w:r>
            <w:r>
              <w:rPr>
                <w:sz w:val="28"/>
                <w:szCs w:val="28"/>
                <w:lang w:val="en-GB"/>
              </w:rPr>
              <w:t>Colub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schmidt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GB"/>
              </w:rPr>
              <w:t>Nikplskij</w:t>
            </w:r>
            <w:r>
              <w:rPr>
                <w:sz w:val="28"/>
                <w:szCs w:val="28"/>
              </w:rPr>
              <w:t xml:space="preserve">). </w:t>
            </w:r>
          </w:p>
        </w:tc>
      </w:tr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/>
            </w:pPr>
            <w:r>
              <w:rPr>
                <w:b/>
                <w:sz w:val="28"/>
                <w:szCs w:val="28"/>
              </w:rPr>
              <w:t>Кошачья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</w:rPr>
              <w:t>змея</w:t>
            </w:r>
            <w:r>
              <w:rPr>
                <w:b/>
                <w:sz w:val="28"/>
                <w:szCs w:val="28"/>
                <w:lang w:val="en-GB"/>
              </w:rPr>
              <w:t xml:space="preserve"> – Telescopus fallax (Fleischmann, 1831). </w:t>
            </w:r>
          </w:p>
        </w:tc>
      </w:tr>
      <w:tr>
        <w:trPr>
          <w:trHeight w:val="23" w:hRule="atLeast"/>
        </w:trPr>
        <w:tc>
          <w:tcPr>
            <w:tcW w:w="8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469" w:leader="none"/>
              </w:tabs>
              <w:ind w:left="44"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юрза – Vipera lebetina (Linnaeus, 1758)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тицы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Степно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лунь</w:t>
      </w:r>
      <w:r>
        <w:rPr>
          <w:b/>
          <w:kern w:val="2"/>
          <w:sz w:val="28"/>
          <w:szCs w:val="28"/>
          <w:lang w:val="en-US"/>
        </w:rPr>
        <w:t xml:space="preserve"> – Circus macrourus (S.G.Gmelin, 1771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урганник – Buteo rufinus (Cretzschmar, 1827)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мееяд – Circaetus gallicus (Gmelin, 1788). 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 xml:space="preserve">Степной орел – </w:t>
      </w:r>
      <w:r>
        <w:rPr>
          <w:b/>
          <w:kern w:val="2"/>
          <w:sz w:val="28"/>
          <w:szCs w:val="28"/>
          <w:lang w:val="en-US"/>
        </w:rPr>
        <w:t>Aquila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rapax</w:t>
      </w:r>
      <w:r>
        <w:rPr>
          <w:b/>
          <w:kern w:val="2"/>
          <w:sz w:val="28"/>
          <w:szCs w:val="28"/>
        </w:rPr>
        <w:t xml:space="preserve"> (</w:t>
      </w:r>
      <w:r>
        <w:rPr>
          <w:b/>
          <w:kern w:val="2"/>
          <w:sz w:val="28"/>
          <w:szCs w:val="28"/>
          <w:lang w:val="en-US"/>
        </w:rPr>
        <w:t>Temminsk</w:t>
      </w:r>
      <w:r>
        <w:rPr>
          <w:b/>
          <w:kern w:val="2"/>
          <w:sz w:val="28"/>
          <w:szCs w:val="28"/>
        </w:rPr>
        <w:t xml:space="preserve">, 1828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Большой подорлик – A</w:t>
      </w:r>
      <w:r>
        <w:rPr>
          <w:b/>
          <w:kern w:val="2"/>
          <w:sz w:val="28"/>
          <w:szCs w:val="28"/>
          <w:lang w:val="en-US"/>
        </w:rPr>
        <w:t>q</w:t>
      </w:r>
      <w:r>
        <w:rPr>
          <w:b/>
          <w:kern w:val="2"/>
          <w:sz w:val="28"/>
          <w:szCs w:val="28"/>
        </w:rPr>
        <w:t xml:space="preserve">uila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b/>
          <w:kern w:val="2"/>
          <w:sz w:val="28"/>
          <w:szCs w:val="28"/>
        </w:rPr>
        <w:t xml:space="preserve">langa (Pallas, 1811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Малый подорлик – A</w:t>
      </w:r>
      <w:r>
        <w:rPr>
          <w:b/>
          <w:kern w:val="2"/>
          <w:sz w:val="28"/>
          <w:szCs w:val="28"/>
          <w:lang w:val="en-US"/>
        </w:rPr>
        <w:t>q</w:t>
      </w:r>
      <w:r>
        <w:rPr>
          <w:b/>
          <w:kern w:val="2"/>
          <w:sz w:val="28"/>
          <w:szCs w:val="28"/>
        </w:rPr>
        <w:t xml:space="preserve">uila pomarina (Ch.L.Brehm, 1831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Могильник – A</w:t>
      </w:r>
      <w:r>
        <w:rPr>
          <w:b/>
          <w:kern w:val="2"/>
          <w:sz w:val="28"/>
          <w:szCs w:val="28"/>
          <w:lang w:val="en-US"/>
        </w:rPr>
        <w:t>q</w:t>
      </w:r>
      <w:r>
        <w:rPr>
          <w:b/>
          <w:kern w:val="2"/>
          <w:sz w:val="28"/>
          <w:szCs w:val="28"/>
        </w:rPr>
        <w:t xml:space="preserve">uila heliaca (Savigny, 1809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Беркут – A</w:t>
      </w:r>
      <w:r>
        <w:rPr>
          <w:b/>
          <w:kern w:val="2"/>
          <w:sz w:val="28"/>
          <w:szCs w:val="28"/>
          <w:lang w:val="en-US"/>
        </w:rPr>
        <w:t>q</w:t>
      </w:r>
      <w:r>
        <w:rPr>
          <w:b/>
          <w:kern w:val="2"/>
          <w:sz w:val="28"/>
          <w:szCs w:val="28"/>
        </w:rPr>
        <w:t xml:space="preserve">uila chrysaetos (Linnaeus, 1758)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ервятник - Neophron percnopterus (Linnaeus, 1758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Черн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гриф</w:t>
      </w:r>
      <w:r>
        <w:rPr>
          <w:b/>
          <w:kern w:val="2"/>
          <w:sz w:val="28"/>
          <w:szCs w:val="28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>Белоголовый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</w:rPr>
        <w:t>сип</w:t>
      </w:r>
      <w:r>
        <w:rPr>
          <w:b/>
          <w:kern w:val="2"/>
          <w:sz w:val="28"/>
          <w:szCs w:val="28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Балобан – Falco cherrug (Gray, 1834).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епная пустельга – Falco naumanni (Fleischer, 1818)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kern w:val="2"/>
          <w:sz w:val="28"/>
          <w:szCs w:val="28"/>
        </w:rPr>
        <w:t xml:space="preserve">Стрепет – Tetrax tetrax (Linnaeus, 1758)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Филин – Bubo bubo (Linnaeus, 1758).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тосхема ООПТ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9450" cy="349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98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9465" cy="337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9350" b="24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379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09615" cy="431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31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2:00Z</dcterms:created>
  <dc:creator>FoM</dc:creator>
  <dc:description/>
  <cp:keywords/>
  <dc:language>en-US</dc:language>
  <cp:lastModifiedBy>Садулла Газиев</cp:lastModifiedBy>
  <dcterms:modified xsi:type="dcterms:W3CDTF">2024-04-22T09:25:00Z</dcterms:modified>
  <cp:revision>53</cp:revision>
  <dc:subject/>
  <dc:title>ПАСПОРТ</dc:title>
</cp:coreProperties>
</file>